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ind w:left="1962" w:right="0" w:hanging="1962"/>
        <w:jc w:val="center"/>
        <w:rPr>
          <w:rFonts w:ascii="Optima" w:hAnsi="Optima" w:eastAsia="ヒラギノ角ゴ Pro W3" w:cs="Optima"/>
          <w:lang w:val="en-US"/>
        </w:rPr>
      </w:pPr>
      <w:r>
        <w:rPr>
          <w:rFonts w:eastAsia="ヒラギノ角ゴ Pro W3" w:cs="Optima" w:ascii="Optima" w:hAnsi="Optima"/>
          <w:lang w:val="en-US"/>
        </w:rPr>
        <w:t>Terrasse 7 (T7)</w:t>
      </w:r>
    </w:p>
    <w:p>
      <w:pPr>
        <w:pStyle w:val="Normal"/>
        <w:spacing w:lineRule="exact" w:line="370"/>
        <w:ind w:left="1962" w:right="0" w:hanging="1962"/>
        <w:jc w:val="center"/>
        <w:rPr>
          <w:rFonts w:ascii="Optima" w:hAnsi="Optima" w:eastAsia="ヒラギノ角ゴ Pro W3" w:cs="Optima"/>
          <w:lang w:val="en-US"/>
        </w:rPr>
      </w:pPr>
      <w:r>
        <w:rPr>
          <w:rFonts w:eastAsia="ヒラギノ角ゴ Pro W3" w:cs="Optima" w:ascii="Optima" w:hAnsi="Optima"/>
          <w:lang w:val="en-US"/>
        </w:rPr>
        <w:t>Mobilier en fer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70" w:before="0" w:after="0"/>
        <w:ind w:left="1962" w:right="0" w:hanging="1962"/>
        <w:jc w:val="both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1 T7 88 : </w:t>
        <w:tab/>
        <w:t>Fer de trait à monture à douille tronconique, cassé à chaque extrémité. La douille est presque totalement inexistante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ngueur : 105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errasse 7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70" w:before="0" w:after="0"/>
        <w:ind w:left="1962" w:right="0" w:hanging="1962"/>
        <w:jc w:val="both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2 T7 88 : </w:t>
        <w:tab/>
        <w:t>Fragment de lame de couteau, à fonction culinaire; le tranchant est très abimé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ngueur : 82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argeur : 15 à 16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errasse 7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70" w:before="0" w:after="0"/>
        <w:ind w:left="1962" w:right="0" w:hanging="1962"/>
        <w:jc w:val="both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3_ T7 88 : </w:t>
        <w:tab/>
        <w:t xml:space="preserve">Fer de trait complet, à monture à douille tronconique; la pointe est de forme ovale, foliacée (feuille de saule)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ngueur : 65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ouille : Longueur 35, diamètre à l'entrée 10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ointe : Largeur 11, épaisseur 3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a longueur du logement du bois de la hampe est de 20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oids : 10, 97 gr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émoin identique au n° 11/7I, 26/73 et TC/76, trouvés sur les habitats nord, classés type 1, dans 13 ans de fouilles, Grame, page 121, et au n° 17 T6 85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ésenté comme pointe de flèche, type A, Armes du diable, pages 116 et 306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Terrasse 7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70" w:before="0" w:after="0"/>
        <w:ind w:left="1962" w:right="0" w:hanging="1962"/>
        <w:jc w:val="both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4 T7 88 : </w:t>
        <w:tab/>
        <w:t>0bjet de forme quasi-rectangulaire, se rétrécissant légèrement vers un tranchant biseauté, et muni d'une courte "patte” au côté opposé, de 6 mm de longueur. Il peut s'agir d'une lame de ciseau à cuir fragmentée, qui a conservé une petite partie d'une soie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mensions : 25 × 17 (côté soie?) × 23 × 14 (côté tranchant)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Épaisseur : 1,5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Terrasse 7, </w:t>
      </w:r>
      <w:r>
        <w:br w:type="page"/>
      </w:r>
    </w:p>
    <w:p>
      <w:pPr>
        <w:pStyle w:val="Normal"/>
        <w:spacing w:lineRule="exact" w:line="370"/>
        <w:ind w:left="1962" w:right="0" w:hanging="1962"/>
        <w:jc w:val="center"/>
        <w:rPr>
          <w:rFonts w:ascii="Optima" w:hAnsi="Optima" w:eastAsia="ヒラギノ角ゴ Pro W3" w:cs="Optima"/>
          <w:lang w:val="en-US"/>
        </w:rPr>
      </w:pPr>
      <w:r>
        <w:rPr>
          <w:rFonts w:eastAsia="ヒラギノ角ゴ Pro W3" w:cs="Optima" w:ascii="Optima" w:hAnsi="Optima"/>
          <w:lang w:val="en-US"/>
        </w:rPr>
        <w:t>Terrasse 7 (T7)</w:t>
      </w:r>
    </w:p>
    <w:p>
      <w:pPr>
        <w:pStyle w:val="Normal"/>
        <w:spacing w:lineRule="exact" w:line="370"/>
        <w:ind w:left="1962" w:right="0" w:hanging="1962"/>
        <w:jc w:val="center"/>
        <w:rPr>
          <w:rFonts w:ascii="Optima" w:hAnsi="Optima" w:eastAsia="ヒラギノ角ゴ Pro W3" w:cs="Optima"/>
          <w:lang w:val="en-US"/>
        </w:rPr>
      </w:pPr>
      <w:r>
        <w:rPr>
          <w:rFonts w:eastAsia="ヒラギノ角ゴ Pro W3" w:cs="Optima" w:ascii="Optima" w:hAnsi="Optima"/>
          <w:lang w:val="en-US"/>
        </w:rPr>
        <w:t>Mobilier en o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70" w:before="0" w:after="0"/>
        <w:ind w:left="1962" w:right="0" w:hanging="1962"/>
        <w:jc w:val="both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5 T7 88 : </w:t>
        <w:tab/>
        <w:t xml:space="preserve">Industrie de l'os. Extrémité d’andouiller, coupé à sa base en section nette, poli et façonné en objet de forme tronconique allongé. La base est munie d’un court orifice. Fabrication d’un manche de petit outil non terminée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ngueur : 43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amètre de la base : 14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amètre et longueur de l’orifice : 5 à 6 et 6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oids : 3, 74 gr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Optima" w:hAnsi="Optima" w:eastAsia="ヒラギノ角ゴ Pro W3" w:cs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Optima" w:ascii="Optima" w:hAnsi="Opti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errasse 7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exact" w:line="360" w:before="0" w:after="0"/>
        <w:ind w:left="1962" w:right="0" w:hanging="7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